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31 521 11 0000 00 00 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G” feladat</w:t>
      </w:r>
      <w:r>
        <w:rPr>
          <w:b/>
          <w:sz w:val="36"/>
          <w:szCs w:val="36"/>
        </w:rPr>
        <w:t xml:space="preserve"> Argonvédőgázas volfrámelektródás ívhegesz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2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feladat</w:t>
      </w:r>
    </w:p>
    <w:p>
      <w:pPr>
        <w:pStyle w:val="Normal"/>
        <w:spacing w:before="240" w:after="120"/>
        <w:rPr/>
      </w:pPr>
      <w:r>
        <w:rPr/>
        <w:t>Csőszerkezeti-elem készítése argonvédőgázas volfrámelektródás ívhegesztési eljárással az alábbi ábrán látható kivitelben</w:t>
      </w:r>
    </w:p>
    <w:p>
      <w:pPr>
        <w:pStyle w:val="Normal"/>
        <w:spacing w:before="240" w:after="120"/>
        <w:rPr>
          <w:b/>
          <w:b/>
        </w:rPr>
      </w:pPr>
      <w:r>
        <w:rPr/>
        <w:t>Hegesztési helyzet:</w:t>
      </w:r>
      <w:r>
        <w:rPr>
          <w:b/>
        </w:rPr>
        <w:t>PF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3320415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  <w:drawing>
          <wp:inline distT="0" distB="0" distL="0" distR="0">
            <wp:extent cx="5304155" cy="386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elkészítendő elem anyaga ötvözetlen szénacél. Elkészítéséhez acélcsövek szükségesek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57 x125 x 4,0 mm-es acélcső</w:t>
      </w:r>
    </w:p>
    <w:p>
      <w:pPr>
        <w:pStyle w:val="Normal"/>
        <w:spacing w:before="120" w:after="0"/>
        <w:rPr/>
      </w:pPr>
      <w:r>
        <w:rPr/>
        <w:t>Ezeket, a tanuló által előkészített  csöveket, kell cső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csőszerkezet elemeit a tanműhelyben (műhelyben) meglevő eszközökkel (kézi fémfűrész, fűrészgép,flex csiszoló)! A hegesztési éleket szükség szerint varratelőkészítésként munkálja meg!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a csőelemeket a hegesztési terv szerint fűzővarrattal rögzítse össze, és végezze el a hegesztést!Az  elemeket PF hegesztési helyzetben hegessze me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Gyökhegesztéskor és a töltő illetve takaró rétegek hegesztésekor egy alkalommal a megállás és újrakezdés kötelező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 Hegesztési Biztonsági Szabályzat és a műhelyi munkára kidolgozott munka és tűzvédelmi előírások betartása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 EN 10025 (Ø57 x 4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pálca:</w:t>
        <w:tab/>
        <w:t>Ø2,0-2,4 MSZ EN 12070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gáz:</w:t>
        <w:tab/>
        <w:t>MSZ EN 439 I1/ 100% Argon/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hegesztő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 xml:space="preserve">Fűrészgép, (esztergagép) ,fúrógép kézifűrész, reszelők, köszörűgép, összeállító-asztal (hegesztőasztal), mérőszalag,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>hegesztő áramforrá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olfrámelektróda köszörű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41   MSZ EN ISO 4063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pálca mérete:</w:t>
        <w:tab/>
        <w:t>Ø2,0-2,4 MSZ EN 12070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Javasolt hegesztőáram: és neme:               45-60A   DC-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Javasolt hegesztési feszültség:                  12-14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ló gázmennyiség…                           8l/perc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 </w:t>
      </w:r>
      <w:r>
        <w:rPr/>
        <w:t>Volfrámelektróda mérete:                        WT 20 Ø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G” feladat – Argonvédőgázas volfrámelektródás ívhegesztés</w:t>
      </w:r>
    </w:p>
    <w:p>
      <w:pPr>
        <w:pStyle w:val="Normal"/>
        <w:rPr/>
      </w:pPr>
      <w:r>
        <w:rPr/>
        <w:t xml:space="preserve">1. melléklet </w:t>
      </w:r>
    </w:p>
    <w:tbl>
      <w:tblPr>
        <w:tblW w:w="14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134"/>
        <w:gridCol w:w="1134"/>
        <w:gridCol w:w="789"/>
        <w:gridCol w:w="790"/>
        <w:gridCol w:w="1134"/>
        <w:gridCol w:w="1134"/>
        <w:gridCol w:w="1134"/>
        <w:gridCol w:w="1134"/>
        <w:gridCol w:w="1135"/>
        <w:gridCol w:w="1134"/>
      </w:tblGrid>
      <w:tr>
        <w:trPr>
          <w:trHeight w:val="330" w:hRule="atLeast"/>
        </w:trPr>
        <w:tc>
          <w:tcPr>
            <w:tcW w:w="14087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állósá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ációforrások kezelé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berendezések és eszközök üzembehelye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>C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 Extra Bold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56:00Z</dcterms:created>
  <dc:creator>Benus Ferenc</dc:creator>
  <dc:description/>
  <cp:keywords>2007. 10. 20.</cp:keywords>
  <dc:language>en-US</dc:language>
  <cp:lastModifiedBy>Barcsik Szilvia</cp:lastModifiedBy>
  <cp:lastPrinted>2007-10-17T03:30:00Z</cp:lastPrinted>
  <dcterms:modified xsi:type="dcterms:W3CDTF">2009-11-12T11:36:00Z</dcterms:modified>
  <cp:revision>10</cp:revision>
  <dc:subject>SZAKMAI GYAKORLATI FELADAT</dc:subject>
  <dc:title>MAGYAR KERESKEDELMI ÉS IPARKAMARA</dc:title>
</cp:coreProperties>
</file>